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0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          </w:t>
      </w:r>
      <w:r>
        <w:rPr>
          <w:i/>
          <w:sz w:val="32"/>
        </w:rPr>
        <w:t>Ministero del’ Istruzion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Ufficio Scolastico Regionale per la Sicilia - Direzione Regiona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UFFICIO SCOLASTICO PROVINCIALE DI CATANI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Via N.Coviello, 15 - 95123 Ct - Tel. 095/7161111- Fax 095/446402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ANNO SCOLASTICO 2006/2007  </w:t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  <w:t xml:space="preserve">SITUAZIONE CONTRATTI TEMPO DETERMINATO       </w:t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  <w:t xml:space="preserve">SECONDARIA DI PRIMO E SECONDO GRADO ALLA   </w:t>
      </w:r>
    </w:p>
    <w:p>
      <w:pPr>
        <w:pStyle w:val="Normal"/>
        <w:ind w:left="1416" w:firstLine="1416"/>
        <w:rPr/>
      </w:pPr>
      <w:r>
        <w:rPr>
          <w:sz w:val="28"/>
          <w:szCs w:val="28"/>
        </w:rPr>
        <w:t xml:space="preserve">DATA DEL </w:t>
      </w:r>
      <w:r>
        <w:rPr>
          <w:b/>
          <w:sz w:val="28"/>
          <w:szCs w:val="28"/>
        </w:rPr>
        <w:t>21/09/2006</w:t>
      </w:r>
    </w:p>
    <w:p>
      <w:pPr>
        <w:pStyle w:val="Normal"/>
        <w:ind w:left="1416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PRIMO GRADO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AD00     SOSTEGNO</w:t>
      </w:r>
      <w:r>
        <w:rPr>
          <w:sz w:val="28"/>
          <w:szCs w:val="28"/>
        </w:rPr>
        <w:t xml:space="preserve">      -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077</w:t>
      </w:r>
      <w:r>
        <w:rPr>
          <w:sz w:val="28"/>
          <w:szCs w:val="28"/>
        </w:rPr>
        <w:t xml:space="preserve">    STRUMENTO MUSICALE  TUTTE LE GRADUATORIE RISULTANO </w:t>
        <w:tab/>
        <w:t xml:space="preserve">      ESAURITE TRANNE  AJ77 (PIANOFORTE) OVE L’ULTIMO </w:t>
        <w:tab/>
        <w:tab/>
        <w:t xml:space="preserve">     NOMINATO RISULTA COCUCCIO CALMELA POSTO 17 P. 96,00 -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A028   </w:t>
      </w:r>
      <w:r>
        <w:rPr>
          <w:sz w:val="28"/>
          <w:szCs w:val="28"/>
        </w:rPr>
        <w:t>ULTIMO NOMINATO POSTO 126   PUNTI 28,00  (AGRI’ TERESA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030</w:t>
      </w:r>
      <w:r>
        <w:rPr>
          <w:sz w:val="28"/>
          <w:szCs w:val="28"/>
        </w:rPr>
        <w:t xml:space="preserve">   GRADUATORIA  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A032 </w:t>
      </w:r>
      <w:r>
        <w:rPr>
          <w:sz w:val="28"/>
          <w:szCs w:val="28"/>
        </w:rPr>
        <w:t xml:space="preserve">   ULTIMO NOMINATO POSTO 166   PUNTI 38.00(GALFO MARIA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033</w:t>
      </w:r>
      <w:r>
        <w:rPr>
          <w:sz w:val="28"/>
          <w:szCs w:val="28"/>
        </w:rPr>
        <w:t xml:space="preserve">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043</w:t>
      </w:r>
      <w:r>
        <w:rPr>
          <w:sz w:val="28"/>
          <w:szCs w:val="28"/>
        </w:rPr>
        <w:t xml:space="preserve">   ULTIMO NOMINATO POSTO 408  PUNTI 31,00 (PEPI ANTONELLA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059</w:t>
      </w:r>
      <w:r>
        <w:rPr>
          <w:sz w:val="28"/>
          <w:szCs w:val="28"/>
        </w:rPr>
        <w:t xml:space="preserve">    ULTIMO NOMINATO POSTO 250  PUNTI 42,00 (RAPISARDA G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A245 </w:t>
      </w:r>
      <w:r>
        <w:rPr>
          <w:sz w:val="28"/>
          <w:szCs w:val="28"/>
        </w:rPr>
        <w:t xml:space="preserve">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345</w:t>
      </w:r>
      <w:r>
        <w:rPr>
          <w:sz w:val="28"/>
          <w:szCs w:val="28"/>
        </w:rPr>
        <w:t xml:space="preserve">    ULTIMO NOMINATO 409 PUNTI 16.00 (VIOLETTA A.SERENA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445</w:t>
      </w:r>
      <w:r>
        <w:rPr>
          <w:sz w:val="28"/>
          <w:szCs w:val="28"/>
        </w:rPr>
        <w:t xml:space="preserve">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A545</w:t>
      </w:r>
      <w:r>
        <w:rPr>
          <w:sz w:val="28"/>
          <w:szCs w:val="28"/>
        </w:rPr>
        <w:t xml:space="preserve">    ULTIMO NOMINATO POSTO 9 PUNTI 30,00 (PADALINO R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ONDO  GRADO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D01    SOSTEGNO AREA SCIENTIFICA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D02    SOSTEGNO AREA UMANISTICA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D03    SOSTEGNO AREA  TECNICA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D04    SOSTEGNO AREA PSICOMOTORIA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01</w:t>
        <w:tab/>
        <w:t>GRADUATORIA ESAURITA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A007   </w:t>
        <w:tab/>
        <w:t>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13   ULTIMO NOMINATO POSTO 22 PUNTI 73,00 (CIRAOLO M.P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A014  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16   ULTIMO NOMINATO POSTO 30 PUNTI 28,00 (MILICI B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17   ULTIMO NOMINATO POSTO 42 PUNTI 96,00 (FERRARA T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18   ULTIMO NOMINATO POSTO 6 PUNTI 91,00 (RUSSO F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19   ULTIMO NOMINATO POSTO 40 PUNTI 126,00 (LICCIARDI M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A020  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1   ULTIMO NOMI NATO POSTO 1 PUNTI 123,00 (CIPRIANO S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2   ULTIMO NOMINATO POSTO 5 PUNTI 68,00 (GUARRERA P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3   ULTIMO NOMINATO POSTO 1 PUNTI 67,00 (PARISI A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4   ULTIMO NOMINATO POSTO 2 PUNTI 113,00 (PUGLISI C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5   ULTIMO NOMINATO POSTO 42 PUNTI 59,00 (PAPPALARDO N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29   ULTIMO NOMINATO POSTO 235 PUNTI 42,00 (NOTO P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31   ULTIMO NOMINATO POSTO 76 PUNTI 34 (AGOSTA A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A034       GRADUATORIA ESAURITA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A035 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36   ULTIMO NOMINATO POSTO 36 PUNTI 63,00 (GRANATA E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37   ULTIMO NOMINATO POSTO 56 PUNTI 54,00 (RANDAZZO L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38   ULTIMO NOMINATO POSTO 39 PUNTI 44,00 (TAORMINA S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39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40   ULTIMO NOMINATO POSTO 2 PUNTI 202 (RUBINO B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42   ULTIMO NOMINATO POSTO 16 PUNTI 65,00 (VASTA A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47   ULTIMO NOMINATO POSTO 92 PUNTI 53,00 (TALIA S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48   ULTIMO NOMINATO POSTO 42 PUNTI 57,00 (GIGLIO B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49   ULTIMO NOMINATO POSTO 87 PUNTI 66,00 (LO IACONO P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50   ULTIMO NOMINATO POSTO 114 PUNTI 81,00 (ROMANO S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51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52   ULTIMO NOMINATO POSTO 41 PUNTI 66,00 (DI MARTINO G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57   ULTIMO NOMINATO POSTO 28 PUNTI 25,00 (PATANE’ C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58   ULTIMO NOMINATO POSTO 12 PUNTI 81,00 (LA MORELLA S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60   ULTIMO NOMINATO POSTO 179 PUNTI 56,00 (FAILLA M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61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65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EGUE SECONDO GRADO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71   ULTIMO NOMINATO POSTO 5 PUNTI 98,00 (SCARLATA L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72   ULTIMO NOMINATO POSTO 34 PUNTI 17,00 (GULISANO F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75  ULTIMO NOMINATO POSTO 15 PUNTI 118 (DURO M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076  ULTIMO NOMINATO POSTO 30 PUNTI 55,00 (FINOCCHIARO D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246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346   ULTIMO NOMINATA POSTO 117 PUNTI 77 (CALDERONE R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446   ULTIMO NOMINATO POSTO 16 PUNTI 63,00 (MUZZETTA L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546   ULTIMO NOMINATO POSTO 5 PUNTI 144 (LAURIA M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031 –C032 – C033 – C034     GRADUATORIE ESAURITE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040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050 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070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110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180     GRADUATORIA ESAURITA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C240   GRADUATORIA ESAURITA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C260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270   ULTIMO NOMINATO POSTO 16 PUNTI 59,00 CARAMAGNO G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290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300 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310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320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430   ULTIMO NOMINATO POSTO 6 PUNTI 36,00 (DISTEFANO C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450   ULTIMO NOMINATO POSTO 8 PUNTI 28,00 (SGROI G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500   ULTIMO NOMINATO POSTO 34 PUNTI 65,00 (SPITALE G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510   ULTIMO NOMINATO POSTO 25 PUNTI 54,00 (GIANGRECO A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C520   ULTIMO NOMINATO POSTO 19 PUNTI 46,00 (PENNISI A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D601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D607   GRADUATORIA ESAURITA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D608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D609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D610 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D615   GRADUATORIA ESAURIT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37:00Z</dcterms:created>
  <dc:creator>M.I.U.R.</dc:creator>
  <dc:description/>
  <cp:keywords/>
  <dc:language>en-US</dc:language>
  <cp:lastModifiedBy>M.I.U.R.</cp:lastModifiedBy>
  <cp:lastPrinted>2006-09-21T13:39:00Z</cp:lastPrinted>
  <dcterms:modified xsi:type="dcterms:W3CDTF">2006-09-21T11:39:00Z</dcterms:modified>
  <cp:revision>3</cp:revision>
  <dc:subject/>
  <dc:title> </dc:title>
</cp:coreProperties>
</file>